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Bookman Old Style" w:hAnsi="Bookman Old Style" w:cs="Bookman Old Style"/>
          <w:sz w:val="26"/>
          <w:szCs w:val="26"/>
          <w:lang w:val="en-US"/>
        </w:rPr>
      </w:pPr>
      <w:r>
        <w:rPr>
          <w:rFonts w:eastAsia="Bookman Old Style" w:cs="Bookman Old Style" w:ascii="Bookman Old Style" w:hAnsi="Bookman Old Style"/>
          <w:sz w:val="26"/>
          <w:szCs w:val="26"/>
        </w:rPr>
        <w:t xml:space="preserve">                                                                </w:t>
      </w:r>
      <w:r>
        <w:rPr>
          <w:rFonts w:eastAsia="Bookman Old Style" w:cs="Bookman Old Style" w:ascii="Bookman Old Style" w:hAnsi="Bookman Old Style"/>
          <w:sz w:val="26"/>
          <w:szCs w:val="26"/>
          <w:lang w:val="ru-RU"/>
        </w:rPr>
        <w:t xml:space="preserve"> </w:t>
      </w:r>
      <w:r>
        <w:rPr>
          <w:rFonts w:cs="Bookman Old Style" w:ascii="Bookman Old Style" w:hAnsi="Bookman Old Style"/>
          <w:sz w:val="26"/>
          <w:szCs w:val="26"/>
        </w:rPr>
        <w:t xml:space="preserve">Додаток 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                                        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до рішення  районної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                                                     </w:t>
      </w:r>
      <w:r>
        <w:rPr>
          <w:rFonts w:eastAsia="Bookman Old Style" w:cs="Bookman Old Style" w:ascii="Bookman Old Style" w:hAnsi="Bookman Old Style"/>
          <w:sz w:val="26"/>
          <w:szCs w:val="26"/>
        </w:rPr>
        <w:t xml:space="preserve">     </w:t>
      </w: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</w:t>
      </w:r>
      <w:r>
        <w:rPr>
          <w:rFonts w:cs="Bookman Old Style" w:ascii="Bookman Old Style" w:hAnsi="Bookman Old Style"/>
          <w:sz w:val="26"/>
          <w:szCs w:val="26"/>
          <w:lang w:val="uk-UA"/>
        </w:rPr>
        <w:t>в місті  ради V</w:t>
      </w:r>
      <w:r>
        <w:rPr>
          <w:rFonts w:cs="Bookman Old Style" w:ascii="Bookman Old Style" w:hAnsi="Bookman Old Style"/>
          <w:sz w:val="26"/>
          <w:szCs w:val="26"/>
          <w:lang w:val="en-US"/>
        </w:rPr>
        <w:t>I</w:t>
      </w:r>
      <w:r>
        <w:rPr>
          <w:rFonts w:cs="Bookman Old Style" w:ascii="Bookman Old Style" w:hAnsi="Bookman Old Style"/>
          <w:sz w:val="26"/>
          <w:szCs w:val="26"/>
          <w:lang w:val="uk-UA"/>
        </w:rPr>
        <w:t>І скликання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                                                       </w:t>
      </w:r>
      <w:r>
        <w:rPr>
          <w:rFonts w:eastAsia="Bookman Old Style" w:cs="Bookman Old Style" w:ascii="Bookman Old Style" w:hAnsi="Bookman Old Style"/>
          <w:sz w:val="26"/>
          <w:szCs w:val="26"/>
        </w:rPr>
        <w:t xml:space="preserve">  </w:t>
      </w: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від 16.05.2016 №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sz w:val="26"/>
          <w:szCs w:val="26"/>
          <w:lang w:val="uk-UA"/>
        </w:rPr>
      </w:r>
    </w:p>
    <w:p>
      <w:pPr>
        <w:pStyle w:val="Heading2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ПОЛОЖЕННЯ</w:t>
      </w:r>
      <w:r>
        <w:rPr>
          <w:rFonts w:cs="Bookman Old Style" w:ascii="Bookman Old Style" w:hAnsi="Bookman Old Style"/>
          <w:sz w:val="26"/>
          <w:szCs w:val="26"/>
          <w:lang w:val="ru-RU"/>
        </w:rPr>
        <w:t xml:space="preserve"> </w:t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6"/>
          <w:szCs w:val="26"/>
        </w:rPr>
      </w:pPr>
      <w:r>
        <w:rPr>
          <w:rFonts w:cs="Bookman Old Style" w:ascii="Bookman Old Style" w:hAnsi="Bookman Old Style"/>
          <w:b w:val="false"/>
          <w:sz w:val="26"/>
          <w:szCs w:val="26"/>
        </w:rPr>
        <w:t>про комітет з фізичної культури і спорту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виконкому Довгинцівської районної в місті ради</w:t>
      </w:r>
    </w:p>
    <w:p>
      <w:pPr>
        <w:pStyle w:val="Normal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rFonts w:ascii="Bookman Old Style" w:hAnsi="Bookman Old Style" w:cs="Bookman Old Style"/>
          <w:b/>
          <w:b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sz w:val="26"/>
          <w:szCs w:val="26"/>
          <w:lang w:val="uk-UA"/>
        </w:rPr>
        <w:t>Загальні положення</w:t>
      </w:r>
    </w:p>
    <w:p>
      <w:pPr>
        <w:pStyle w:val="Normal"/>
        <w:ind w:left="360" w:firstLine="491"/>
        <w:jc w:val="center"/>
        <w:rPr>
          <w:rFonts w:ascii="Bookman Old Style" w:hAnsi="Bookman Old Style" w:cs="Bookman Old Style"/>
          <w:b/>
          <w:b/>
          <w:sz w:val="26"/>
          <w:szCs w:val="26"/>
          <w:u w:val="single"/>
          <w:lang w:val="uk-UA"/>
        </w:rPr>
      </w:pPr>
      <w:r>
        <w:rPr>
          <w:rFonts w:cs="Bookman Old Style" w:ascii="Bookman Old Style" w:hAnsi="Bookman Old Style"/>
          <w:b/>
          <w:sz w:val="26"/>
          <w:szCs w:val="26"/>
          <w:u w:val="single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>
          <w:rFonts w:ascii="Bookman Old Style" w:hAnsi="Bookman Old Style" w:cs="Bookman Old Style"/>
          <w:b/>
          <w:b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 xml:space="preserve">1.1. Комітет з фізичної культури і спорту (надалі - комітет) є структурним підрозділом виконавчого апарату районної в місті ради, утворюється і ліквідується відповідно до ст. 54 Закону України «Про місцеве самоврядування в Україні», рішенням районної в місті ради у межах затвердженої нею структури, за пропозицією голови ради.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/>
          <w:b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1.2. Комітет підзвітний і підконтрольний районній у місті ради, підпорядкований її виконавчому комітетові та голові районної в місті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/>
          <w:b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 xml:space="preserve">1.3 Комітет у своїй діяльності керується Конституцією України; Законами України «Про місцеве самоврядування в Україні», «Про службу в органах місцевого самоврядування», «Про фізичну культуру і спорт», антикорупційним законодавством, іншими законами, постановами Верховної Ради України, рішеннями районної в місті ради та її виконкому, розпорядженнями голови районної в місті ради, а в межах делегованих повноважень – постановами і розпорядженнями Кабінету Міністрів України, інших органів виконавчої влади та органів місцевого самоврядування, Регла-ментами районної в місті ради та її виконкому, ДСТУ </w:t>
      </w:r>
      <w:r>
        <w:rPr>
          <w:rFonts w:cs="Bookman Old Style" w:ascii="Bookman Old Style" w:hAnsi="Bookman Old Style"/>
          <w:sz w:val="26"/>
          <w:szCs w:val="26"/>
          <w:lang w:val="en-US"/>
        </w:rPr>
        <w:t>ISO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9001:2009 «Системи управління якістю. Вимоги», ДСТУ </w:t>
      </w:r>
      <w:r>
        <w:rPr>
          <w:rFonts w:cs="Bookman Old Style" w:ascii="Bookman Old Style" w:hAnsi="Bookman Old Style"/>
          <w:sz w:val="26"/>
          <w:szCs w:val="26"/>
          <w:lang w:val="en-US"/>
        </w:rPr>
        <w:t>ISO</w:t>
      </w:r>
      <w:r>
        <w:rPr>
          <w:rFonts w:cs="Bookman Old Style" w:ascii="Bookman Old Style" w:hAnsi="Bookman Old Style"/>
          <w:sz w:val="26"/>
          <w:szCs w:val="26"/>
          <w:lang w:val="uk-UA"/>
        </w:rPr>
        <w:t>/</w:t>
      </w:r>
      <w:r>
        <w:rPr>
          <w:rFonts w:cs="Bookman Old Style" w:ascii="Bookman Old Style" w:hAnsi="Bookman Old Style"/>
          <w:sz w:val="26"/>
          <w:szCs w:val="26"/>
          <w:lang w:val="en-US"/>
        </w:rPr>
        <w:t>IEC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 27001:2010 «Інформаційні технології. Методи захисту системи управління інформаційною безпекою. Вимоги», інструкцією з діловодства та цим Положенням.</w:t>
      </w:r>
    </w:p>
    <w:p>
      <w:pPr>
        <w:pStyle w:val="Style13"/>
        <w:ind w:left="0" w:firstLine="708"/>
        <w:jc w:val="both"/>
        <w:rPr>
          <w:rFonts w:ascii="Bookman Old Style" w:hAnsi="Bookman Old Style" w:cs="Bookman Old Style"/>
          <w:b/>
          <w:b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1.4. Відділ має штамп та печатку зі своїм найменуванням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rFonts w:ascii="Bookman Old Style" w:hAnsi="Bookman Old Style" w:cs="Bookman Old Style"/>
          <w:b/>
          <w:b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sz w:val="26"/>
          <w:szCs w:val="26"/>
          <w:lang w:val="uk-UA"/>
        </w:rPr>
        <w:t>Основні завдання та функції</w:t>
      </w:r>
    </w:p>
    <w:p>
      <w:pPr>
        <w:pStyle w:val="Normal"/>
        <w:rPr>
          <w:rFonts w:ascii="Bookman Old Style" w:hAnsi="Bookman Old Style" w:cs="Bookman Old Style"/>
          <w:b/>
          <w:b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2.1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  <w:lang w:val="uk-UA"/>
        </w:rPr>
        <w:t>Забезпечення реалізації державної політики з питань фізичної культури і спорту на території району.</w:t>
      </w:r>
    </w:p>
    <w:p>
      <w:pPr>
        <w:pStyle w:val="Normal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2.2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Розроблення регіональних програм розвитку фізичної культури і спорту та організаційне забезпечення їх реалізації. 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2.3. Забезпечення пропаганди здорового способу життя, зміцнення та ефективне використання матеріально-технічної бази об'єктів і споруд спортивного призначення.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 xml:space="preserve">2.4. Забезпечення умов для фізкультурно-оздоровчої діяльності за місцем проживання та відпочинку громадян; сприяння створенню центрів фізичного здоров’я населення, організація будівництва спортивних споруд та співпраця з відповідними громадськими організаціями фізкультурно-спортивної спрямованості й іншими закладами фізичної культури та спорту.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2.5. Сприяння розширенню мережі спортивних секцій, груп здоров</w:t>
      </w:r>
      <w:r>
        <w:rPr>
          <w:rFonts w:cs="Tw Cen MT Condensed;DejaVu Sans Condensed" w:ascii="Tw Cen MT Condensed;DejaVu Sans Condensed" w:hAnsi="Tw Cen MT Condensed;DejaVu Sans Condensed"/>
          <w:sz w:val="26"/>
          <w:szCs w:val="26"/>
          <w:lang w:val="uk-UA"/>
        </w:rPr>
        <w:t>’</w:t>
      </w:r>
      <w:r>
        <w:rPr>
          <w:rFonts w:cs="Bookman Old Style" w:ascii="Bookman Old Style" w:hAnsi="Bookman Old Style"/>
          <w:sz w:val="26"/>
          <w:szCs w:val="26"/>
          <w:lang w:val="uk-UA"/>
        </w:rPr>
        <w:t>я, загальної фізичної підготовки, спортивних клубів, діяльності фізкультурно-оздоровчих закладів.</w:t>
      </w:r>
    </w:p>
    <w:p>
      <w:pPr>
        <w:pStyle w:val="Normal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 xml:space="preserve">2.6. Сприяння у вирішенні питання про надання пенсіонерам, дітям, студентам та дітям-інвалідам права на безкоштовне і пільгове користування об'єктами фізкультури та спорту району. 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 xml:space="preserve">2.7. Забезпечення планування діяльності з підготовки та оприлюднення проектів регуляторних актів, перегляду, відстеження результативності їх впливу. </w:t>
      </w:r>
    </w:p>
    <w:p>
      <w:pPr>
        <w:pStyle w:val="Normal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2.8. Надання пропозицій щодо будівництва спортивних споруд, зміцнення матеріально-технічної бази; здійснення контролю за їх використанням та технічним станом.</w:t>
      </w:r>
    </w:p>
    <w:p>
      <w:pPr>
        <w:pStyle w:val="Normal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 xml:space="preserve">2.9. Координація діяльності підприємств, організацій та учбових закладів в області фізичної культури і спорту, внесення, в установленому порядку, на розгляд виконкому районної в місті ради проекти планів розвитку сфери, її фінансування та матеріально-технічного забезпечення. </w:t>
      </w:r>
    </w:p>
    <w:p>
      <w:pPr>
        <w:pStyle w:val="Normal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2.10. Затвердження складу збірних команд району з видів спорту, забезпечення їх участі у міських змаганнях.</w:t>
      </w:r>
    </w:p>
    <w:p>
      <w:pPr>
        <w:pStyle w:val="Normal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 xml:space="preserve">2.11. Координація розвитку мережі спортивних шкіл на території району, контроль організації в них навчально-тренуваль-ного процесу. </w:t>
      </w:r>
    </w:p>
    <w:p>
      <w:pPr>
        <w:pStyle w:val="Normal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 xml:space="preserve">2.12. Визначення видів спорту для поширення їх на території району; розроблення календарного плану спортивно-масових заходів та контроль його виконання. </w:t>
      </w:r>
    </w:p>
    <w:p>
      <w:pPr>
        <w:pStyle w:val="Normal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 xml:space="preserve">2.13. Організація нагородження переможців змагань, фізкуль-турних працівників та активістів фізкультурного руху, колективів фізкультури, які досягли кращих показників. </w:t>
      </w:r>
    </w:p>
    <w:p>
      <w:pPr>
        <w:pStyle w:val="Normal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 xml:space="preserve">2.14 Організація контролю за виконанням законодавчих актів з питань фізичної культури і спорту на території району. </w:t>
      </w:r>
    </w:p>
    <w:p>
      <w:pPr>
        <w:pStyle w:val="Normal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 xml:space="preserve">2.15. Визначення потреби району у фахівцях з фізичної культури і спорту; здійснення підбору, розстановки та використання фізкультурних кадрів; ведення обліку спеціалістів з фізичної культури і спорту. </w:t>
      </w:r>
    </w:p>
    <w:p>
      <w:pPr>
        <w:pStyle w:val="Normal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 xml:space="preserve">2.16. Організація медичного обслуговування в закладах фізкуль-тури і спорту на території району. 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2.17. Забезпечення фізкультурно-оздоровчої діяльності, фізкуль-турно - спортивної реабілітації інвалідів та доступності спортивних споруд для інвалідів.</w:t>
      </w:r>
    </w:p>
    <w:p>
      <w:pPr>
        <w:pStyle w:val="Normal"/>
        <w:numPr>
          <w:ilvl w:val="0"/>
          <w:numId w:val="2"/>
        </w:numPr>
        <w:jc w:val="center"/>
        <w:rPr>
          <w:rFonts w:ascii="Bookman Old Style" w:hAnsi="Bookman Old Style" w:cs="Bookman Old Style"/>
          <w:b/>
          <w:b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sz w:val="26"/>
          <w:szCs w:val="26"/>
          <w:lang w:val="uk-UA"/>
        </w:rPr>
        <w:t>Обов'язки</w:t>
      </w:r>
    </w:p>
    <w:p>
      <w:pPr>
        <w:pStyle w:val="Normal"/>
        <w:rPr>
          <w:rFonts w:ascii="Bookman Old Style" w:hAnsi="Bookman Old Style" w:cs="Bookman Old Style"/>
          <w:b/>
          <w:b/>
          <w:sz w:val="10"/>
          <w:szCs w:val="10"/>
          <w:u w:val="single"/>
          <w:lang w:val="uk-UA"/>
        </w:rPr>
      </w:pPr>
      <w:r>
        <w:rPr>
          <w:rFonts w:cs="Bookman Old Style" w:ascii="Bookman Old Style" w:hAnsi="Bookman Old Style"/>
          <w:b/>
          <w:sz w:val="10"/>
          <w:szCs w:val="10"/>
          <w:u w:val="single"/>
          <w:lang w:val="uk-UA"/>
        </w:rPr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Комітет відповідно до покладених на нього завдань: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6"/>
          <w:szCs w:val="6"/>
          <w:lang w:val="uk-UA"/>
        </w:rPr>
      </w:pPr>
      <w:r>
        <w:rPr>
          <w:rFonts w:cs="Bookman Old Style" w:ascii="Bookman Old Style" w:hAnsi="Bookman Old Style"/>
          <w:sz w:val="6"/>
          <w:szCs w:val="6"/>
          <w:lang w:val="uk-UA"/>
        </w:rPr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3.1. Розробляє і вносить пропозиції до програм соціально-економічного та культурного розвитку району, інших цільових програм та заходів за напрямками роботи.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3.2. Розробляє і подає на розгляд виконкому пропозиції щодо бюджетних асигнувань на виконання програм і здійснення заходів, спрямованих на розвиток фізкультурно-оздоровчої та спортивно-масової роботи, здійснює контроль за використанням фінансових і матеріальних ресурсів.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3.3. Організовує проведення районних спортивно-масових заходів фізкультурно-оздоровчого напрямку, масових заходів з нагоди державних, професійних свят, знаменних подій.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3.4. Організовує дозвілля та відпочинок молоді, сприяє створенню належних умов для занять фізичною культурою і спортом за місцем проживання.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3.5. Забезпечує впровадження і функціонування системи управління якістю муніципальних послуг у комітеті.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3.6. Забезпечує надання у визначеному порядку інформації на виконання документів, що надійшли з органів державної влади, на електронних та паперових носіях.</w:t>
      </w:r>
    </w:p>
    <w:p>
      <w:pPr>
        <w:pStyle w:val="Normal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 xml:space="preserve">3.7. Готує проекти розпоряджень, рішення ради та її виконкому за напрямками роботи комітету, контролює їх виконання. 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3.8. Надає інформацію голові ради про необхідність притягнення до відповідальності посадових осіб, якщо вони ігнорують законні вимоги та рішення районної в місті ради та її виконавчих органів, ухвалені у межах їх повноважень.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3.9. Забезпечує дотримання вимог законодавства щодо розгляду звернень громадян.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 xml:space="preserve">3.10. Інформує громадян про діяльність комітету через засоби масової інформації, на сходах громадян та інформаційних зустрічах. 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3.11. Забезпечує реалізацію прав громадян на використання електронних інформаційних ресурсів міста, організацію зворотного зв’язку, об’єктивний і своєчасний розгляд звернень, що надходять на сторінки порталу «Криворізький ресурсний центр».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3.12. Надає безоплатну первинну правову допомогу відповідно до Закону України «Про безоплатну правову допомогу», у тому числі здійснює особистий прийом осіб, які її потребують.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3.13. Забезпечує надання інформації для формування та підтримки в актуальному стані на порталі «Криворізький ресурсний центр» електронних інформаційних ресурсів міста.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3.14. Взаємодіє з органами місцевого самоврядування, суб’єктами господарювання, громадськими організаціями з метою розвитку електронних інформаційних ресурсів міста, підвищення їх якості, доступності, оптимізації пошуку, забезпечення зворотного зв'язку для вирішення питань життєдіяльності територіальної громади.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3.15. Виконує інші функції згідно з покладеними на нього зав данями.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b/>
          <w:b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b/>
          <w:b/>
          <w:lang w:val="uk-UA"/>
        </w:rPr>
      </w:pPr>
      <w:r>
        <w:rPr>
          <w:rFonts w:cs="Bookman Old Style" w:ascii="Bookman Old Style" w:hAnsi="Bookman Old Style"/>
          <w:b/>
          <w:lang w:val="uk-UA"/>
        </w:rPr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b/>
          <w:b/>
          <w:lang w:val="uk-UA"/>
        </w:rPr>
      </w:pPr>
      <w:r>
        <w:rPr>
          <w:rFonts w:cs="Bookman Old Style" w:ascii="Bookman Old Style" w:hAnsi="Bookman Old Style"/>
          <w:b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rFonts w:ascii="Bookman Old Style" w:hAnsi="Bookman Old Style" w:cs="Bookman Old Style"/>
          <w:b/>
          <w:b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sz w:val="26"/>
          <w:szCs w:val="26"/>
          <w:lang w:val="uk-UA"/>
        </w:rPr>
        <w:t>Права</w:t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  <w:u w:val="single"/>
          <w:lang w:val="uk-UA"/>
        </w:rPr>
      </w:pPr>
      <w:r>
        <w:rPr>
          <w:rFonts w:cs="Bookman Old Style" w:ascii="Bookman Old Style" w:hAnsi="Bookman Old Style"/>
          <w:b/>
          <w:sz w:val="16"/>
          <w:szCs w:val="16"/>
          <w:u w:val="single"/>
          <w:lang w:val="uk-UA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Комітет має право:</w:t>
      </w:r>
    </w:p>
    <w:p>
      <w:pPr>
        <w:pStyle w:val="Normal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 xml:space="preserve">4.1. Одержувати та вимагати в установленому порядку від інших структурних підрозділів виконкому районної в місті ради, підприємств, установ та організацій усіх форм власності інформацію, документи, інші матеріали, а від місцевих органів державної статистики (безкоштовно) статистичні дані, необхідні комітету для виконання покладених на нього завдань. </w:t>
      </w:r>
    </w:p>
    <w:p>
      <w:pPr>
        <w:pStyle w:val="Normal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 xml:space="preserve">4.2. Вивчати і перевіряти роботу органів управління  об'єднань, підприємств, установ та організацій, незалежно від їх відомчої підпорядкованості та форм власності, з питань, що входять до компетенції комітету, заслуховувати звіти їх представників та приймати відповідні рішення. </w:t>
      </w:r>
    </w:p>
    <w:p>
      <w:pPr>
        <w:pStyle w:val="Normal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 xml:space="preserve">4.3. Здійснювати контроль за дотриманням чинного законодав-ства з питань розвитку фізичної культури і спорту спортивними закладами незалежно від їх форм власності. 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 xml:space="preserve">4.4. Розробляти розрахункові показники для складання бюджету на розвиток фізичної культури і спорту в районі і контролювати їх використання. 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4.5. Здійснювати закупівлю товарів, за кошти місцевого бюджету, вести облік проведених закупівель товарів.</w:t>
      </w:r>
    </w:p>
    <w:p>
      <w:pPr>
        <w:pStyle w:val="Normal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 xml:space="preserve">4.6. Визначати потребу у фізкультурних кадрах і сприяти забезпеченню ними закладів фізкультури та спорту. </w:t>
      </w:r>
    </w:p>
    <w:p>
      <w:pPr>
        <w:pStyle w:val="Normal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 xml:space="preserve">4.7. Вносити пропозиції щодо призначення і звільнення з посад керівників закладів фізичної культури і спорту району. </w:t>
      </w:r>
    </w:p>
    <w:p>
      <w:pPr>
        <w:pStyle w:val="Normal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 xml:space="preserve">4.8. Здійснювати контроль за створенням у закладах фізкуль-тури і спорту безпечних умов праці всіх учасників учбово-тренувального процесу. </w:t>
      </w:r>
    </w:p>
    <w:p>
      <w:pPr>
        <w:pStyle w:val="Normal"/>
        <w:ind w:left="567" w:hanging="567"/>
        <w:jc w:val="both"/>
        <w:rPr>
          <w:rFonts w:ascii="Bookman Old Style" w:hAnsi="Bookman Old Style" w:cs="Bookman Old Style"/>
          <w:b/>
          <w:b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rFonts w:ascii="Bookman Old Style" w:hAnsi="Bookman Old Style" w:cs="Bookman Old Style"/>
          <w:b/>
          <w:b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sz w:val="26"/>
          <w:szCs w:val="26"/>
          <w:lang w:val="uk-UA"/>
        </w:rPr>
        <w:t xml:space="preserve">Організація роботи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  <w:szCs w:val="26"/>
          <w:u w:val="single"/>
          <w:lang w:val="uk-UA"/>
        </w:rPr>
      </w:pPr>
      <w:r>
        <w:rPr>
          <w:rFonts w:cs="Bookman Old Style" w:ascii="Bookman Old Style" w:hAnsi="Bookman Old Style"/>
          <w:b/>
          <w:sz w:val="26"/>
          <w:szCs w:val="26"/>
          <w:u w:val="single"/>
          <w:lang w:val="uk-UA"/>
        </w:rPr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</w:rPr>
        <w:t>5.1.</w:t>
      </w:r>
      <w:r>
        <w:rPr>
          <w:rFonts w:cs="Bookman Old Style" w:ascii="Bookman Old Style" w:hAnsi="Bookman Old Style"/>
          <w:sz w:val="26"/>
          <w:szCs w:val="26"/>
          <w:lang w:val="uk-UA"/>
        </w:rPr>
        <w:t> Комітет працює відповідно до перспективного, поточного, календарного планів роботи виконкому районної в місті ради та річного, місячного планів роботи комітету, які затверджується заступником голови ради з питань діяльності виконавчого органу.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5.2. Прийом на роботу працівника комітету здійснюється відповідно до Закону України «Про службу в органах місцевого самоврядування» головою районної в місті ради на конкурсній основі чи за іншою процедурою, передбаченою законодавством України.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5.3. Очолює комітет голова.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5.4. Голова комітету:</w:t>
      </w:r>
    </w:p>
    <w:p>
      <w:pPr>
        <w:pStyle w:val="Normal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5.4.1. Несе відповідальність за виконання покладених на комітет завдань, дотримання антикорупційного законодавства.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5.4.2. Формує кадровий резерв на голову комітету.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5.4.3. Представляє комітет у всіх установах, підприємствах, закладах з питань, що входять до його компетенції.</w:t>
      </w:r>
    </w:p>
    <w:p>
      <w:pPr>
        <w:pStyle w:val="Normal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5.4.4. Бере участь у роботі сесії районної в місті ради та її виконкому.</w:t>
      </w:r>
    </w:p>
    <w:p>
      <w:pPr>
        <w:pStyle w:val="Normal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5.4.5 Самостійно вирішує всі питання діяльності комітету в межах компетенції, яка визначена рішенням районної в місті ради та її виконкому.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5.5. Комітет фінансується за рахунок коштів районного в місті бюджету, штатний розпис і фонд оплати праці працівників комітету визначається головою районної в місті ради в межах загальної чисельності працівників виконкому районної в місті ради.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  <w:t xml:space="preserve">5.6. Для погодженого вирішення питань подальшого розвитку фізичної культури і спорту, обговорення найважливіших питань діяльності і розвитку дорученої сфери може утворюватись колегіальний орган – комітет з фізичної культури і спорту у складі: голови, заступника, секретаря та членів. До складу комітету можуть входити керівники інших структурних підрозділів виконкому районної в місті ради, підприємств, установ, організацій, спортивних товариств, об'єднань громадян (за їх згодою). Персональний склад комітету затверджується виконавчим комітетом районної в місті ради за поданням голови комітету. 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  <w:t>5.7. Комітет у ході виконання покладених на нього завдань взаємодіє з іншими структурними підрозділами виконкому районної в місті ради, іншими органами місцевого самоврядування та виконавчої влади, а також з підприємствами, установами та організаціями району.</w:t>
      </w:r>
    </w:p>
    <w:p>
      <w:pPr>
        <w:pStyle w:val="Normal"/>
        <w:ind w:left="1078" w:hanging="369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w Cen MT Condensed">
    <w:altName w:val="DejaVu Sans Condensed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Bookman Old Style" w:hAnsi="Bookman Old Style" w:cs="Bookman Old Style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Bookman Old Style" w:ascii="Bookman Old Style" w:hAnsi="Bookman Old Styl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Bookman Old Style" w:ascii="Bookman Old Style" w:hAnsi="Bookman Old Styl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Bookman Old Style" w:ascii="Bookman Old Style" w:hAnsi="Bookman Old Style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rFonts w:cs="Bookman Old Style" w:ascii="Bookman Old Style" w:hAnsi="Bookman Old Styl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Bookman Old Style" w:hAnsi="Bookman Old Style" w:cs="Bookman Old Style"/>
                        <w:sz w:val="24"/>
                      </w:rPr>
                    </w:pPr>
                    <w:r>
                      <w:rPr>
                        <w:rStyle w:val="PageNumber"/>
                        <w:rFonts w:cs="Bookman Old Style" w:ascii="Bookman Old Style" w:hAnsi="Bookman Old Style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Bookman Old Style" w:ascii="Bookman Old Style" w:hAnsi="Bookman Old Styl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Bookman Old Style" w:ascii="Bookman Old Style" w:hAnsi="Bookman Old Style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Bookman Old Style" w:ascii="Bookman Old Style" w:hAnsi="Bookman Old Style"/>
                      </w:rPr>
                      <w:t>6</w:t>
                    </w:r>
                    <w:r>
                      <w:rPr>
                        <w:rStyle w:val="PageNumber"/>
                        <w:sz w:val="24"/>
                        <w:rFonts w:cs="Bookman Old Style" w:ascii="Bookman Old Style" w:hAnsi="Bookman Old Styl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sz w:val="28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67" w:hanging="567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2:47:00Z</dcterms:created>
  <dc:creator>Soul</dc:creator>
  <dc:description/>
  <cp:keywords/>
  <dc:language>en-US</dc:language>
  <cp:lastModifiedBy>Демонстрационная версия</cp:lastModifiedBy>
  <cp:lastPrinted>2016-05-11T13:17:00Z</cp:lastPrinted>
  <dcterms:modified xsi:type="dcterms:W3CDTF">2016-05-11T10:19:00Z</dcterms:modified>
  <cp:revision>166</cp:revision>
  <dc:subject/>
  <dc:title/>
</cp:coreProperties>
</file>